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１９</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tabs>
          <w:tab w:val="clear" w:pos="851"/>
          <w:tab w:val="left" w:pos="6927" w:leader="none"/>
        </w:tabs>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子どもの未来育成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 xml:space="preserve">大務 譲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ind w:firstLine="280"/>
        <w:rPr>
          <w:sz w:val="28"/>
          <w:szCs w:val="28"/>
          <w:u w:val="single"/>
        </w:rPr>
      </w:pPr>
      <w:r>
        <w:rPr>
          <w:sz w:val="28"/>
          <w:szCs w:val="28"/>
          <w:u w:val="single"/>
        </w:rPr>
        <w:t>今年度岸和田ＪＣは節目の年を終え６１年目の新たなスタートを切ります。そして、ＪＣは行政組織には出来ない様々な事を挑戦的に取り組む事ができる団体です。</w:t>
      </w:r>
    </w:p>
    <w:p>
      <w:pPr>
        <w:pStyle w:val="Normal"/>
        <w:ind w:firstLine="280"/>
        <w:rPr>
          <w:sz w:val="28"/>
          <w:szCs w:val="28"/>
          <w:u w:val="single"/>
        </w:rPr>
      </w:pPr>
      <w:r>
        <w:rPr>
          <w:sz w:val="28"/>
          <w:szCs w:val="28"/>
          <w:u w:val="single"/>
        </w:rPr>
        <w:t>まずは、岸和田の未来の宝である子どもたちに、少しでも未来は明るく、そして楽しいと少しでも思ってもらえる様々な機会を提供し、より豊かな感情を育む支援をめざすべきであると考えます。そのためには手本となるべき我々大人はたくましく豊かな感情を持って生きる姿を見せるべきではないでしょうか。</w:t>
      </w:r>
    </w:p>
    <w:p>
      <w:pPr>
        <w:pStyle w:val="Normal"/>
        <w:ind w:firstLine="280"/>
        <w:rPr>
          <w:sz w:val="28"/>
          <w:szCs w:val="28"/>
          <w:u w:val="single"/>
        </w:rPr>
      </w:pPr>
      <w:r>
        <w:rPr>
          <w:sz w:val="28"/>
          <w:szCs w:val="28"/>
          <w:u w:val="single"/>
        </w:rPr>
        <w:t>さらに、子ども達に何が必要で何が足らないかを見据えた環境創りが必要です。脳科学者の研究では、子どもの成長の過程で親が与える影響はごくわずかで、影響を与える大半は周りの環境だそうです。</w:t>
      </w:r>
    </w:p>
    <w:p>
      <w:pPr>
        <w:pStyle w:val="Normal"/>
        <w:ind w:firstLine="280"/>
        <w:rPr/>
      </w:pPr>
      <w:r>
        <w:rPr>
          <w:sz w:val="28"/>
          <w:szCs w:val="28"/>
          <w:u w:val="single"/>
        </w:rPr>
        <w:t>最後になりますが、自分自身も見えない未来があります。その中で挑戦し続ける事の楽しさ、そして未来は明るいと伝える事を子どもたちと共に成長していく所存であり、２０１９年度のスローガンである「為せば成る～一人ひとりの挑戦が地域をかえる～」を体現していきます。</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user012</cp:lastModifiedBy>
  <cp:lastPrinted>2018-09-18T17:26:00Z</cp:lastPrinted>
  <dcterms:modified xsi:type="dcterms:W3CDTF">2018-09-18T08:29:00Z</dcterms:modified>
  <cp:revision>32</cp:revision>
  <dc:subject/>
  <dc:title>委員会</dc:title>
</cp:coreProperties>
</file>